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9716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/>
              <w:jc w:val="both"/>
              <w:rPr/>
            </w:pPr>
            <w:r>
              <w:rPr/>
              <w:t xml:space="preserve">Про встановлення надбавок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/>
              <w:t xml:space="preserve">та преміюванн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міська рада </w:t>
      </w:r>
    </w:p>
    <w:p>
      <w:pPr>
        <w:pStyle w:val="Subtitle"/>
        <w:spacing w:lineRule="auto" w:line="240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Установити і дозволити виплачувати з 01 січня 2015 року: 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Челядину Олександрові Івановичу, секретарю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Матвійчуку Ігореві Володимировичу,  першому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 Табачук Наталії Титівні,  керуючому справами виконкому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Вайді Руслані Богдан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Романко Галині Васил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Табачук Оксані Тит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Турчину Василю Васильовичу, в.о. заступника міського голови з питань діяльності виконавчих органів міської ради.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1. Щомісячно: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им працівникам, які безпосередньо займаються розробленням нормативно-правових актів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3. Премію відповідно до особистого вкладу в загальні результати роботи в межах коштів, передбачених на преміювання у кошторисі виконавчого комітету Калуської міської ради, та економії коштів на оплату праці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2. Щорічно матеріальну допомогу на оздоровлення у розмірі, що не перевищує їх середньомісячної заробітної плати та матеріальну допомогу для вирішення соціально-побутових питань в межах фонду оплати праці.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 w:before="0" w:after="6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8:56:00Z</dcterms:modified>
  <cp:revision>4</cp:revision>
  <dc:subject/>
  <dc:title> УКРАЇНА     </dc:title>
</cp:coreProperties>
</file>